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ksjon 7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uskle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temmebåndene er muskler som forandre seg i tykkelse og lengde. Når du synger skalaen oppover mot de store høyder, blir stemmebåndene automatisk lengre og tynner, mens når du synger nedover i tonehøyde, vil stemmebåndene automatisk ble kortere og tykkere. Lyd oppstår, som vi før har sagt, gjennom at luft passerer gjennom stemmebåndene mens de åpner ( )og lukker ll .  Hvilken rekkevidde en stemme har er bestemt av hver og ens fysiske og biologiske særpreg: lengden og tykkelsen på stemmebåndene, deres elastisitet, og dessuten hodeform, resonansrom (munnhule, nese- og halshulrom). Som instrument er stemmen avhengig av hele kroppen. Dersom noen steder av kroppen har spenninger og låsninger, så vil dette vanligvis vise seg i et stramt strupehode, og en ”kvalt” lyd.  Det å svelge er motsatsen til det å gjespe. Er strupehodet spent og sammentrykket, vil lyden bli dårlig. Øv deg derfor med hm- , sukk og gjesp, og legg en fri lyd med motoren i bunnen oppå. Lyden kommer ikke fra strupen men fra motorsenteret bak navlen et sted. Husk at tanken kommer før sangen, derfor gjelder det å bruke tankebilder og fantasireiser for å få drahjelp.</w:t>
        <w:br/>
        <w:t xml:space="preserve"> </w:t>
        <w:br/>
        <w:t xml:space="preserve">Forestill deg at noen spiller på trompet, og lyden flyter ut av hornet og ut i atmosfæren. Plutselig putter noen en svær fille i tuten, eller heller sirup i ventilene. Hvis man fortsatte å spille da, ville det bety at bare mndre og mindre lyd ble produsert.  Det samme skjer med stemmen dersom kroppen har spenninger. Jo hardere man jober for å få fram lyd, jo svaker blir stemmen og jo vanskeligere er det å lage lyd. </w:t>
        <w:br/>
        <w:t xml:space="preserve"> </w:t>
        <w:br/>
        <w:t>Dette betyr at det vktig å være å slappe av og sørge for avspenning på riktig måte.  Husk at det å synge er enegi, og at ”motoren” skal starte under beltestedet et sted bak alle tarmene opp mot ryggrade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br/>
      </w:r>
      <w:r>
        <w:rPr>
          <w:rFonts w:cs="Comic Sans MS" w:ascii="Comic Sans MS" w:hAnsi="Comic Sans MS"/>
          <w:b/>
        </w:rPr>
        <w:t>Pustemuskle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i har fem sett ut-pustmuskler: to store i ryggen (latissimus dorsi), 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996950" cy="103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g 09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torveien (rectus abdominus), som løper fra skambeinet til bryste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014730" cy="131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g 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t indre ”muskelforkle” (internal obliques) som løper fra baksiden og hoftene opp over ribbeina og ned i bekkenet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13435" cy="1035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g 1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t ytre ”muskelpanser” (external obliques)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585595" cy="272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g 12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g ”øvre innsidemuskler” i brystet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845310" cy="229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ig 1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r sitter festet til diafragm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lle disse musklene spiler en viktig rolle når en sanger skal puste ut. Musklene går mye lenger ned i bekkenet enn vi vanligvis tenker på. Hvis du skal puste inn riktig må utpusten være regulert fra bunnen. Den mest effektive måten å trene pusteorganet på er å puste ut! På slutten av utpusten må kroppens vekt bæres av leggmuskler og hofteparti, samt ryggraden. Tømmes lungene helt for luft, vil luften ”svuppe” eller sukkes naturlig inn i kroppen uten at man blåser seg opp som en ballongfisk. Stivhet i nakke, legger, ribbein og for mye innpust gjør at du får dårligere koordinasjon, dårligere balanse, og dermed mindre ”støtt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Øvelser: </w:t>
      </w:r>
    </w:p>
    <w:p>
      <w:pPr>
        <w:pStyle w:val="Normal"/>
        <w:numPr>
          <w:ilvl w:val="0"/>
          <w:numId w:val="3"/>
        </w:numPr>
        <w:rPr>
          <w:rStyle w:val="HTMLskrivemaskin"/>
          <w:rFonts w:ascii="Comic Sans MS" w:hAnsi="Comic Sans MS" w:cs="Times New Roman"/>
        </w:rPr>
      </w:pPr>
      <w:r>
        <w:rPr>
          <w:rStyle w:val="HTMLskrivemaskin"/>
          <w:rFonts w:cs="Comic Sans MS" w:ascii="Comic Sans MS" w:hAnsi="Comic Sans MS"/>
        </w:rPr>
        <w:t>10 min. (fra Feldenkrais Metoden):</w:t>
      </w:r>
      <w:r>
        <w:rPr>
          <w:rFonts w:cs="Courier New" w:ascii="Comic Sans MS" w:hAnsi="Comic Sans MS"/>
          <w:sz w:val="20"/>
          <w:szCs w:val="20"/>
        </w:rPr>
        <w:br/>
        <w:t>Ligg på ryggen med bøyde knær med fotsålene i gulvet. Legg merke til avstanden mellom føttene og mellom føttene og hoftene. Løft hoftene i været. Er det noen måte du kan plassere føttene på for å kunne løfte rumpa opp på en bedre måte? Ekperimenter med små forflytninger til du finner den beste måten.</w:t>
      </w:r>
    </w:p>
    <w:p>
      <w:pPr>
        <w:pStyle w:val="Normal"/>
        <w:numPr>
          <w:ilvl w:val="0"/>
          <w:numId w:val="3"/>
        </w:numPr>
        <w:rPr>
          <w:rStyle w:val="HTMLskrivemaskin"/>
          <w:rFonts w:ascii="Comic Sans MS" w:hAnsi="Comic Sans MS" w:cs="Times New Roman"/>
        </w:rPr>
      </w:pPr>
      <w:r>
        <w:rPr>
          <w:rStyle w:val="HTMLskrivemaskin"/>
          <w:rFonts w:eastAsia="Comic Sans MS" w:cs="Comic Sans MS" w:ascii="Comic Sans MS" w:hAnsi="Comic Sans MS"/>
        </w:rPr>
        <w:t xml:space="preserve"> </w:t>
      </w:r>
      <w:r>
        <w:rPr>
          <w:rStyle w:val="HTMLskrivemaskin"/>
          <w:rFonts w:cs="Comic Sans MS" w:ascii="Comic Sans MS" w:hAnsi="Comic Sans MS"/>
        </w:rPr>
        <w:t>10 min. pust:</w:t>
      </w:r>
      <w:r>
        <w:rPr>
          <w:rFonts w:cs="Courier New" w:ascii="Comic Sans MS" w:hAnsi="Comic Sans MS"/>
          <w:sz w:val="20"/>
          <w:szCs w:val="20"/>
        </w:rPr>
        <w:br/>
        <w:t>Ligg i stillingen over. Bare pust og ikke gjør noe, legg merke til inn og utpust. Legg på ”hm” hver gang pusten går ut.</w:t>
      </w:r>
      <w:r>
        <w:rPr>
          <w:rStyle w:val="HTMLskrivemaskin"/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Style w:val="HTMLskrivemaskin"/>
          <w:rFonts w:cs="Comic Sans MS" w:ascii="Comic Sans MS" w:hAnsi="Comic Sans MS"/>
        </w:rPr>
        <w:t>Reis opp, og kjenn om noe føles annerledes</w:t>
      </w:r>
      <w:r>
        <w:rPr>
          <w:rFonts w:cs="Comic Sans MS" w:ascii="Comic Sans MS" w:hAnsi="Comic Sans MS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1. Slapp av i strupe </w:t>
        <w:br/>
        <w:t>2. Slapp og avslappet hake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3. Lite smil</w:t>
        <w:br/>
        <w:t xml:space="preserve">4. Tone sitter på luftsøylen med fokus over tunga foran i fjeset rett bak nesa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ng ng-i  for plassering. Dette er ikke en syng pent-øvelse. Slapp av i halsen, slapp av i haka. Se for deg en strøm av luft som tonen hviler på og passerer på punktet rett bak nesa di. Dette er en nasal, ringende lyd. Legg en h foran (hngi) 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  <w:t>5.</w:t>
      </w:r>
      <w:r>
        <w:rPr>
          <w:rFonts w:cs="Comic Sans MS" w:ascii="Comic Sans MS" w:hAnsi="Comic Sans MS"/>
          <w:bCs/>
          <w:color w:val="990033"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color w:val="000000"/>
          <w:sz w:val="20"/>
          <w:szCs w:val="20"/>
        </w:rPr>
        <w:t xml:space="preserve">Sitt på en stol, hold ryggen rett, len forover og sett albuene på knærne, haka i hendene. Pust dypt. Kjenn at det utvider seg bak i ryggen. Sitt rett opp igjen og gjenta. Nå skal du føle det som en ring av pust rundt kroppe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sjekt Canto</w:t>
    </w:r>
  </w:p>
  <w:p>
    <w:pPr>
      <w:pStyle w:val="Header"/>
      <w:jc w:val="center"/>
      <w:rPr/>
    </w:pPr>
    <w:r>
      <w:rPr/>
      <w:t>Siri Rand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HTMLskrivemaskin">
    <w:name w:val="HTML-skrivemaskin"/>
    <w:basedOn w:val="Standardskriftforavsnit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andardskriftforavsnitt"/>
    <w:qFormat/>
    <w:rPr>
      <w:i/>
      <w:iCs/>
    </w:rPr>
  </w:style>
  <w:style w:type="character" w:styleId="StrongEmphasis">
    <w:name w:val="Strong"/>
    <w:basedOn w:val="Standardskriftforavsnitt"/>
    <w:qFormat/>
    <w:rPr>
      <w:b/>
      <w:bCs/>
    </w:rPr>
  </w:style>
  <w:style w:type="character" w:styleId="Unnamed1copy">
    <w:name w:val="unnamed1copy"/>
    <w:basedOn w:val="Standardskriftforavsnitt"/>
    <w:qFormat/>
    <w:rPr/>
  </w:style>
  <w:style w:type="character" w:styleId="Unnamed1">
    <w:name w:val="unnamed1"/>
    <w:basedOn w:val="Standardskriftforavsnitt"/>
    <w:qFormat/>
    <w:rPr/>
  </w:style>
  <w:style w:type="character" w:styleId="Unnamed2">
    <w:name w:val="unnamed2"/>
    <w:basedOn w:val="Standardskriftforavsnitt"/>
    <w:qFormat/>
    <w:rPr/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Unnamed1copy1">
    <w:name w:val="unnamed1copy1"/>
    <w:basedOn w:val="Standardskriftforavsnitt"/>
    <w:qFormat/>
    <w:rPr>
      <w:sz w:val="16"/>
      <w:szCs w:val="16"/>
    </w:rPr>
  </w:style>
  <w:style w:type="character" w:styleId="Unnamed11">
    <w:name w:val="unnamed11"/>
    <w:basedOn w:val="Standardskriftforavsnitt"/>
    <w:qFormat/>
    <w:rPr>
      <w:sz w:val="15"/>
      <w:szCs w:val="15"/>
    </w:rPr>
  </w:style>
  <w:style w:type="character" w:styleId="Text1">
    <w:name w:val="text1"/>
    <w:basedOn w:val="Standardskriftforavsnitt"/>
    <w:qFormat/>
    <w:rPr>
      <w:rFonts w:ascii="Verdana" w:hAnsi="Verdana" w:cs="Verdana"/>
      <w:i w:val="false"/>
      <w:iCs w:val="false"/>
      <w:color w:val="000000"/>
      <w:sz w:val="20"/>
      <w:szCs w:val="20"/>
    </w:rPr>
  </w:style>
  <w:style w:type="character" w:styleId="Text">
    <w:name w:val="text"/>
    <w:basedOn w:val="Standardskriftforavsnitt"/>
    <w:qFormat/>
    <w:rPr/>
  </w:style>
  <w:style w:type="character" w:styleId="Normal1">
    <w:name w:val="LO-normal"/>
    <w:basedOn w:val="Standardskriftforavsnitt"/>
    <w:qFormat/>
    <w:rPr/>
  </w:style>
  <w:style w:type="character" w:styleId="Navigationtextblue">
    <w:name w:val="navigation_text_blue"/>
    <w:basedOn w:val="Standardskriftforavsnitt"/>
    <w:qFormat/>
    <w:rPr/>
  </w:style>
  <w:style w:type="character" w:styleId="Bodytext">
    <w:name w:val="body_text"/>
    <w:basedOn w:val="Standardskriftforavsnitt"/>
    <w:qFormat/>
    <w:rPr/>
  </w:style>
  <w:style w:type="character" w:styleId="Header3">
    <w:name w:val="header_3"/>
    <w:basedOn w:val="Standardskriftforavsnitt"/>
    <w:qFormat/>
    <w:rPr/>
  </w:style>
  <w:style w:type="character" w:styleId="Header4">
    <w:name w:val="header4"/>
    <w:basedOn w:val="Standardskriftforavsnitt"/>
    <w:qFormat/>
    <w:rPr/>
  </w:style>
  <w:style w:type="character" w:styleId="Header6">
    <w:name w:val="header_6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Zverstiskjemaet">
    <w:name w:val="z-Øverst i skjemaet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Nederstiskjemaet">
    <w:name w:val="z-Nederst i skjemaet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38:00Z</dcterms:created>
  <dc:creator>Siri Randem</dc:creator>
  <dc:description/>
  <dc:language>en-US</dc:language>
  <cp:lastModifiedBy>Siri Randem</cp:lastModifiedBy>
  <cp:lastPrinted>2005-09-25T19:11:00Z</cp:lastPrinted>
  <dcterms:modified xsi:type="dcterms:W3CDTF">2005-10-11T18:44:00Z</dcterms:modified>
  <cp:revision>23</cp:revision>
  <dc:subject/>
  <dc:title>Leksjon 2</dc:title>
</cp:coreProperties>
</file>